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риложение № 11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Административному регламенту,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твержденному Приказом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инфина России</w:t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</w:rPr>
        <w:t>от _________ № _______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ЛОК-СХЕМ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ЕМ НАЛОГОВОЙ ДЕКЛАРАЦИИ (РАСЧЕТА), ПРЕДСТАВЛЕННОЙ НАЛОГОПЛАТЕЛЬЩИКОМ В ИНСПЕКЦИЮ ФНС РОССИИ ЛИЧНО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object w:dxaOrig="13241" w:dyaOrig="908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62.05pt;height:454.5pt" filled="f" o:ole="">
            <v:imagedata r:id="rId3" o:title=""/>
          </v:shape>
          <o:OLEObject Type="Embed" ProgID="" ShapeID="ole_rId2" DrawAspect="Content" ObjectID="_1943568407" r:id="rId2"/>
        </w:object>
      </w:r>
    </w:p>
    <w:sectPr>
      <w:type w:val="nextPage"/>
      <w:pgSz w:orient="landscape" w:w="16838" w:h="11906"/>
      <w:pgMar w:left="1134" w:right="1134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0T09:12:00Z</dcterms:created>
  <dc:creator>Чекунов</dc:creator>
  <dc:description/>
  <cp:keywords/>
  <dc:language>en-US</dc:language>
  <cp:lastModifiedBy>9922</cp:lastModifiedBy>
  <dcterms:modified xsi:type="dcterms:W3CDTF">2011-08-02T12:19:00Z</dcterms:modified>
  <cp:revision>11</cp:revision>
  <dc:subject/>
  <dc:title/>
</cp:coreProperties>
</file>